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rPr>
          <w:u w:val="single"/>
        </w:rPr>
      </w:pPr>
      <w:r>
        <w:rPr>
          <w:u w:val="single"/>
        </w:rPr>
      </w:r>
    </w:p>
    <w:p>
      <w:pPr>
        <w:pStyle w:val="Heading1"/>
        <w:ind w:right="-6" w:hanging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ind w:left="0" w:right="-6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ind w:right="-6" w:hanging="0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-6" w:hanging="0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от 20 декабря 2013г. № 49/100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1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в муниципальную собственность г.Владикавказа государственного имущества Республики Северная Осетия-Ал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2.08.2004г. № 122-ФЗ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СО-Алания от 10.05.2011г. № 116 «Об утверждении Порядка расходования средств на реализацию мероприятий Программы модернизации здравоохранения Республики Северная Осетия-Алания на 2011-2012 годы», распоряжениями Министерства государственного имущества и земельных отношений РСО-Алания от 30.09.2013г. № 446, от 03.10.2013г. № 471, от 23.10.2013г. № 501 и от 12.11.2013г. № 530,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.Владикавказ (Дзауджикау), утвержденным решением Собрания представителей г.Владикавказ от 27.12.2005г. (в редакции от 17.09.2013г.), </w:t>
      </w:r>
      <w:r>
        <w:rPr>
          <w:sz w:val="28"/>
          <w:szCs w:val="28"/>
        </w:rPr>
        <w:t xml:space="preserve">сорок девятая сессия  Собрания представителей  г.Владикавказ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  <w:tab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нять в муниципальную собственность г.Владикавказа государственное имущество Республики Северная Осетия-Алания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и местного самоуправления г.Владикавказ (С.Ш.Дзантиев) осуществить необходимые мероприятия по исполнению статьи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>Б.Икоева</w:t>
      </w:r>
    </w:p>
    <w:p>
      <w:pPr>
        <w:pStyle w:val="Normal"/>
        <w:ind w:right="-170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ind w:right="-170" w:hanging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40:00Z</dcterms:created>
  <dc:creator>User</dc:creator>
  <dc:description/>
  <cp:keywords/>
  <dc:language>en-US</dc:language>
  <cp:lastModifiedBy>Алина Багаева</cp:lastModifiedBy>
  <cp:lastPrinted>2013-12-25T11:30:00Z</cp:lastPrinted>
  <dcterms:modified xsi:type="dcterms:W3CDTF">2013-12-25T11:43:00Z</dcterms:modified>
  <cp:revision>7</cp:revision>
  <dc:subject/>
  <dc:title>ПРОЕКТ</dc:title>
</cp:coreProperties>
</file>